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DIETE PER NUTRIZIONE ENTERALE, INTEGRATORI NUTRIZIONALI, LATTI ED ALIMENTI PER L’INFANZIA OCCORRENTI ALL’ASL ROMA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EGATO 3 a</w:t>
      </w:r>
    </w:p>
    <w:p>
      <w:pPr>
        <w:pStyle w:val="Normal"/>
        <w:pBdr>
          <w:top w:val="single" w:sz="4" w:space="3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3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SCHEDE PRODOTTI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2800"/>
        <w:gridCol w:w="1700"/>
      </w:tblGrid>
      <w:tr>
        <w:trPr>
          <w:trHeight w:val="3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TO 1 </w:t>
            </w:r>
          </w:p>
        </w:tc>
      </w:tr>
      <w:tr>
        <w:trPr>
          <w:trHeight w:val="600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ETA ENTERALE POLIMERICA NORMOCALORICA EQUILIBRATA 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4"/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  <w:bookmarkEnd w:id="0"/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 caratteristiche minime per l'ammissione del prodotto alla gar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PPORTO CALORICO</w:t>
            </w:r>
            <w:r>
              <w:rPr/>
              <w:t xml:space="preserve"> (Kcal/ml)circ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Kcal/m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ità totale 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scorie indigeribi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assent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EI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 gr/100m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PID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rricchita con MCT(specificare quantità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present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BR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QUA q.b.a.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TAMI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LI MINERALI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270 mOsm/l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legale rappresentante della ditt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2620"/>
        <w:gridCol w:w="1940"/>
      </w:tblGrid>
      <w:tr>
        <w:trPr>
          <w:trHeight w:val="315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TO 2 </w:t>
            </w:r>
          </w:p>
        </w:tc>
      </w:tr>
      <w:tr>
        <w:trPr>
          <w:trHeight w:val="600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OLIMERICA NORMOCALORICA CON FIBR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 caratteristiche minime per l'ammissione del prodotto alla ga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PPORTO CALORICO</w:t>
            </w:r>
            <w:r>
              <w:rPr/>
              <w:t xml:space="preserve">  (Kcal/ml)circ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Kcal/m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Clinicamente assent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ssent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EI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 gr/100 m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PID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cchita con MCT(specificare quantità)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BR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≥</w:t>
            </w:r>
            <w:r>
              <w:rPr/>
              <w:t>1,30 gr/100m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QUA q.b.a.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TAMINE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LI MINERALI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00 mOsm/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legale rappresentante della ditta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2580"/>
        <w:gridCol w:w="2160"/>
      </w:tblGrid>
      <w:tr>
        <w:trPr>
          <w:trHeight w:val="46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OTTO 3 </w:t>
            </w:r>
          </w:p>
        </w:tc>
      </w:tr>
      <w:tr>
        <w:trPr>
          <w:trHeight w:val="450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ETA ENTERALE POLIMERICA IPERCALORICA </w:t>
            </w:r>
          </w:p>
        </w:tc>
      </w:tr>
      <w:tr>
        <w:trPr>
          <w:trHeight w:val="3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≥</w:t>
            </w:r>
            <w:r>
              <w:rPr/>
              <w:t>1.5 Kcal/m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quantità di maltodestrine (g./100ml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Assent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TEIN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6 gr/100m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IPID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cchita con MCT (specificare quantità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IBR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QUA q.b.a.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TAMINE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LI MINERAL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00 mOsm/l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bro e firma del legale rappresentante della ditta</w:t>
            </w:r>
          </w:p>
        </w:tc>
        <w:tc>
          <w:tcPr>
            <w:tcW w:w="4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4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OLIMERICA IPERCALORICA CON FIBR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≥</w:t>
            </w:r>
            <w:r>
              <w:rPr/>
              <w:t>1.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 e scori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6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cchita con MCT(specificare quantità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Solubili ed insolubil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- 2,5 gr/100 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2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onda + OS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5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OLIMERICA IPERPROTEICA E IPERCALORICA  PER SONDA SENZA FIBR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. autorizzazione immissione in commerci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tta Produttrice (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≥ </w:t>
            </w:r>
            <w:r>
              <w:rPr/>
              <w:t>1,2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 di cui alcune siero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6,0 gr/100 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2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A e DH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2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6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FORMULA SEMI-ELEMENTARE PER SONDA E PER OS IPOLIPIDICA, NORMOCALORICA ARRICCHITA IN GLUTAMMINA E ARGININA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50% sulla q. tota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UTAMMINA E ARGININ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7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OLIMERICA  IPERCALORICA E IPERPROTEICA CON FIBR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3 - 1,5 Kcal 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ricchita in leucina o suoi metaboli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8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2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 solubili al 1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&lt;8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S a catena cort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 D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8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EDIATRICA POLIMERICA  NORMOCALORICA PER BAMBINI DI ETA’ &lt; 1 ANN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0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ricchita con LCP e nucleotidi</w:t>
              <w:tab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 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6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05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9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EDIATRICA POLIMERICA  NORMOCALORICA PER BAMBINI DI ETA’ &gt; 1 ANN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ssenti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8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0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EDIATRICA POLIMERICA  IPERCALORICA PER SONDA PER BAMBINI DI ETA’ &gt;1 ANN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4,2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7,5 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1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EDIATRICA AD ALTA DENSITA’ ENERGETICA NUTRIZIONALMENTE COMPLETO PER SONDA PER PROBLEMATICHE DI MALASSORBIMENTO E DIFETTI NELLA CRESCITA NEI BAMBINI DI ETA’ &lt;1 ANN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ricchita con LCP e nucleot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6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95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2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EDIATRICA SEMIELEMENTARE NUTRIZIONALMENTE COMPLETA NORMOCALORICA PRIVA DI FIBRE PER BAMBINI DI ETA’ &gt; 1 ANN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4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95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3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NORMOCALORICA CON FIBRE PER PAZIENTI DIABETIC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≥</w:t>
            </w: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8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</w:rPr>
              <w:t>basso indice glicemico (non devono essere presenti zuccheri semplici ad alto indice glicemico)</w:t>
            </w:r>
            <w:r>
              <w:rPr/>
              <w:t xml:space="preserve">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il 3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 per almeno il 5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uttosi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tilol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4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2,5 gr/100m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lubil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5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4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IPERCALORICA NORMOPROTEICA PER PAZIENTI CON INSUFFICIENZA EPATICA ACUTA E/O CRONICA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4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CA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40% quota proteic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 contenuto di 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% su q. tot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o contenuto di amminoac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sso contenuto di amminoacidi aromatic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5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ETA ENTERALE NORMOCALORICA PER PAZIENTI CRITICI O IMMUNOCOMPOMESSI 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≥</w:t>
            </w:r>
            <w:r>
              <w:rPr/>
              <w:t>1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MUNONUTRIENTI:</w:t>
            </w:r>
            <w:r>
              <w:rPr>
                <w:b/>
                <w:i/>
                <w:u w:val="single"/>
              </w:rPr>
              <w:t xml:space="preserve"> specificare qu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2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MCT-DHA e EP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6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IPERCALORICA E IPERPROTEICA PER PAZIENTI CON INSUFFICIENZA RENALE ACUTA O CRONICA NON DIALIZZAT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-2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MMUNONUTRIENTI: </w:t>
            </w:r>
            <w:r>
              <w:rPr>
                <w:b/>
                <w:i/>
                <w:u w:val="single"/>
              </w:rPr>
              <w:t>specificare qu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Presen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0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basso indice glicemic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il 1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mminoacidi essenzi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6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7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ind w:left="9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IPERCALORICA E IPERPROTEICA PER PAZIENTI CON INSUFFICIENZA RENALE DIALIZZAT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-2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20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basso indice glicemic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8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mminoacidi essenziali</w:t>
              <w:tab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6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8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ETA ENTERALE IPERCALORICA, IPERLIPIDICA PER PAZIENTI CON INSUFFICIENZA RESPIRATORIA ACUTA O CRONICA 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3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  <w:r>
              <w:rPr/>
              <w:t>quantità di maltodestrine (g./100ml)o altro carboidrato a bassi indice glicemic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6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A,GLA E 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5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19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SEMIELEMENTARE NORMOCALORICA PER PAZIENTI CON DEFICIT DELLA DIGESTION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ininflu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4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1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6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0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LIQUIDA SEMIELEMENTARE PEPTIDICA IPERCALORICA E IPERPROTEICA PER PAZIENTI CON DEFICIT DELLA DIGESTIONE E SINDROME DI MALASSORBIMENT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 Kcal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&lt;20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7%-18%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6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17%-1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0% 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sent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MEGA 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5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 e per OS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1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POLIMERICA NORMOCALORICA PER PAZIENTI INTOLLERANTI ALLE PROTEINE DEL LATT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- 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 e scori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 di cui proteine di soy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1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25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2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NORMOCALORICA PER PAZIENTI AFFETTI DA MALATTIE INFIAMMATORIE CRONICHE INTESTINAL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Kcal/ml ricostituito al 20%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ininflu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4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3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NTERALE NORMOCALORICA PER PAZIENTI AFFETTI DA LESIONI DA PRESSION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5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5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2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RGININA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700 mg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 C ed 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za di oligoelementi Zn e S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35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4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SONDA E ORALE PER PAZIENTI CON TESSUTI DANNEGGIATI (TRATTAMENTO POST CHIRURGICO) GUSTO NEUTR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TAMMINA E ARGININA</w:t>
              <w:tab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HMB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5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IPERCALORICO CON FIBR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2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olubili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7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6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ETA ELEMENTARE IPOCALORICA EQUILIBRATA PER OS PER PAZIENTI CON MIC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1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2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7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NORMOCALORICO E IPERPROTEICO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x 1,2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ORTO CALORICO</w:t>
            </w:r>
            <w:r>
              <w:rPr/>
              <w:t xml:space="preserve">  polvere Kcal/100 g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g polvere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% di Kcal da glucidi sulle calorie totali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 g polvere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g polvere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% di BCAA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 g polvere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% MCT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5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i vari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8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PER PAZIENTI CON LESIONI DA PRESSION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-1,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 e scori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10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GININ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1,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≥</w:t>
            </w:r>
            <w:r>
              <w:rPr/>
              <w:t>3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 C e 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IGO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92" w:leader="none"/>
              </w:tabs>
              <w:jc w:val="both"/>
              <w:rPr/>
            </w:pPr>
            <w:r>
              <w:rPr/>
              <w:t>≤</w:t>
            </w:r>
            <w:r>
              <w:rPr/>
              <w:t>600 mOsm/l</w:t>
              <w:tab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29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IPERCALORICO E IPERPROTEICO PER PAZIENTI SARCOPENIC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rginina e oligo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Circa 2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MB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6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i vari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0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IPERCALORICO PER PAZIENTI CON DISFAGIA AI LIQUID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-1,5 Kcal/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&gt;1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i vari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1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OS PER PAZIENTI CON GRAVE DEFICIT PROTEICO CON O SENZA OSD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 a lento rilasci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ininfluente(≤ 0,5%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gr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gt;85 gr/100gr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STINA E CISTEINA</w:t>
              <w:tab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irca 2,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2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PLEMENTO NUTRIZIONALE PER PAZIENTI CON DIFFICOLTA’ RESPIRATORIE CRONICHE IPERCALORICA E IPERLIPIDICA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 a lento rilasci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nicamente 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≤ </w:t>
            </w:r>
            <w:r>
              <w:rPr/>
              <w:t>5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7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CT</w:t>
              <w:tab/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pre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orie digeribil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≤</w:t>
            </w:r>
            <w:r>
              <w:rPr/>
              <w:t>40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3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MS MALTODESTRINE DESTINATE AD IMPLEMENTAZIONE DEL PROTOCOLLO ERAS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-specificare la quantità e il tipo di destrosio equivalenz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 10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w6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 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 della soluzione al 12,50% nel caso di prodotto offerto in polvere ovvero pronto all’us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250 mOsm/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fezione (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4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ANDE GELIFICATE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2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gr/100m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sent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sti vari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5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ENSANTE PER PAZIENTI DISFAGIC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n &lt;60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linicamente 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sen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usto neutro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sent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6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MOGENEIZZAT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etti da 80 gr gusti vari (carne, pesce, verdure e frutta)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7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OFILIZZAT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  <w:br/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etti da 10 gr. Vari gusti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8"/>
        <w:gridCol w:w="2432"/>
        <w:gridCol w:w="1800"/>
      </w:tblGrid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EDA PRODOTTO</w:t>
            </w:r>
          </w:p>
        </w:tc>
      </w:tr>
      <w:tr>
        <w:trPr>
          <w:trHeight w:val="315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TO 38</w:t>
            </w:r>
          </w:p>
        </w:tc>
      </w:tr>
      <w:tr>
        <w:trPr>
          <w:trHeight w:val="600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Msonormalcxspmedio"/>
              <w:autoSpaceDE w:val="false"/>
              <w:spacing w:before="0" w:after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EME DI CEREALI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Commerciale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prodotto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tta Produttric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nditore ( nome e indirizzo)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SIZIONE QUALI QUALITATIVA</w:t>
            </w:r>
            <w:r>
              <w:rPr>
                <w:rFonts w:cs="Arial" w:ascii="Arial" w:hAnsi="Arial"/>
                <w:sz w:val="20"/>
                <w:szCs w:val="20"/>
              </w:rPr>
              <w:t xml:space="preserve"> : </w:t>
            </w:r>
          </w:p>
        </w:tc>
      </w:tr>
      <w:tr>
        <w:trPr>
          <w:trHeight w:val="510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ON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alisi Media per 100 ml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RICHIESTO</w:t>
            </w:r>
            <w:r>
              <w:rPr>
                <w:rFonts w:cs="Arial" w:ascii="Arial" w:hAnsi="Arial"/>
                <w:sz w:val="20"/>
                <w:szCs w:val="20"/>
              </w:rPr>
              <w:t xml:space="preserve"> caratteristiche minime per l'ammissione del prodotto alla gar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NGE DICHIARATO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PPORTO CALORICO</w:t>
            </w:r>
            <w:r>
              <w:rPr/>
              <w:t xml:space="preserve">  (Kcal/ml) ricostituito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BOIDRAT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glucidi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di maltodestrine (g./100ml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lattosio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glut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proteine sulle calorie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ID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totale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% di Kcal da lipidi sulle Kcal tot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acidi grassi essenziali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rapporto  w6  w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quantità (g/100m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tipologia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QUA q.b.a.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AMINE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 MINERALI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molarità (mOsm/l )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a di somministrazione :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ezione ( specificare: tipologia confezione e volume):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setti da 200 a 400 gr vari gusti </w:t>
            </w:r>
          </w:p>
        </w:tc>
      </w:tr>
      <w:tr>
        <w:trPr>
          <w:trHeight w:val="255" w:hRule="atLeast"/>
        </w:trPr>
        <w:tc>
          <w:tcPr>
            <w:tcW w:w="5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ità in mesi ( specificare) 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Allegato 3a Elenco Prodotti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Msonormalcxspmedio">
    <w:name w:val="msonormalcxspmedio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9:00Z</dcterms:created>
  <dc:creator>Zirone Serena</dc:creator>
  <dc:description/>
  <cp:keywords/>
  <dc:language>en-US</dc:language>
  <cp:lastModifiedBy>Emanuela Caridi</cp:lastModifiedBy>
  <cp:lastPrinted>2019-01-08T11:44:00Z</cp:lastPrinted>
  <dcterms:modified xsi:type="dcterms:W3CDTF">2019-01-10T09:59:00Z</dcterms:modified>
  <cp:revision>7</cp:revision>
  <dc:subject/>
  <dc:title>SCHEDA PRODOT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