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955" cy="7734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Arial" w:ascii="Gill Sans MT" w:hAnsi="Gill Sans MT"/>
          <w:b/>
        </w:rPr>
        <w:t xml:space="preserve">PROCEDURA APERTA PER LA FORNITURA IN SERVICE E NOLEGGIO DI </w:t>
      </w:r>
      <w:r>
        <w:rPr>
          <w:rFonts w:cs="Calibri" w:ascii="Gill Sans MT" w:hAnsi="Gill Sans MT"/>
          <w:b/>
          <w:szCs w:val="20"/>
        </w:rPr>
        <w:t>MULTISISTEMI PER IL CENTRO DI PRODUZIONE DI EMOCOMPONENTI DELL’ASL ROMA 1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>
          <w:rFonts w:ascii="Gill Sans MT" w:hAnsi="Gill Sans MT" w:cs="Arial"/>
          <w:b/>
          <w:b/>
          <w:szCs w:val="22"/>
        </w:rPr>
      </w:pPr>
      <w:r>
        <w:rPr>
          <w:rFonts w:cs="Arial" w:ascii="Gill Sans MT" w:hAnsi="Gill Sans MT"/>
          <w:b/>
          <w:szCs w:val="22"/>
        </w:rPr>
      </w:r>
    </w:p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ALLEGATO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CHEMA OFFERT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er"/>
        <w:spacing w:lineRule="auto" w:line="36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Il sottoscritto____________________, nato a _________________il _________, domiciliato per la carica presso la sede legale sotto indicata, nella qualità di ______________________e legale rappresentante della ________________________________, con sede in ___________________, Via _____________________codice fiscale n. _____________________e partita IVA n. ________________ (in caso di R.T.I. o Consorzi non ancora costituiti in promessa di R.T.I., Consorzio o Reti di imprese)____________________ [indicare forma giuridica del gruppo] con le Imprese, _______________________________________________________________________________, all’interno del quale la ____________________ verrà nominata Impresa capogruppo), di seguito denominata “Impresa”</w:t>
      </w:r>
    </w:p>
    <w:p>
      <w:pPr>
        <w:pStyle w:val="Header"/>
        <w:spacing w:lineRule="auto" w:line="360"/>
        <w:rPr>
          <w:rFonts w:ascii="Gill Sans MT" w:hAnsi="Gill Sans MT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</w:t>
      </w: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Arial" w:ascii="Gill Sans MT" w:hAnsi="Gill Sans MT"/>
          <w:sz w:val="20"/>
          <w:szCs w:val="20"/>
        </w:rPr>
        <w:t>presenta il seguente Schema di Offerta Tecnica;</w:t>
      </w:r>
    </w:p>
    <w:p>
      <w:pPr>
        <w:pStyle w:val="Header"/>
        <w:spacing w:lineRule="auto" w:line="360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</w:t>
      </w:r>
      <w:r>
        <w:rPr>
          <w:rFonts w:cs="Arial" w:ascii="Gill Sans MT" w:hAnsi="Gill Sans MT"/>
          <w:sz w:val="20"/>
          <w:szCs w:val="20"/>
        </w:rPr>
        <w:tab/>
        <w:t>dichiara che l’Offerta Tecnica presentata si compone di sistema tale da garantire l’esecuzione delle prestazioni richieste dalla documentazione di gara;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0"/>
          <w:szCs w:val="20"/>
        </w:rPr>
        <w:t></w:t>
      </w:r>
      <w:r>
        <w:rPr>
          <w:rFonts w:cs="Arial" w:ascii="Gill Sans MT" w:hAnsi="Gill Sans MT"/>
          <w:sz w:val="20"/>
          <w:szCs w:val="20"/>
        </w:rPr>
        <w:tab/>
        <w:t xml:space="preserve"> dichiara che il sistema offerto è conforme  ai requisiti indicati nel Capitolato Tecnico ed alla normativa vigente;</w:t>
      </w:r>
    </w:p>
    <w:p>
      <w:pPr>
        <w:pStyle w:val="Header"/>
        <w:spacing w:lineRule="auto" w:line="360"/>
        <w:rPr/>
      </w:pPr>
      <w:r>
        <w:rPr>
          <w:rFonts w:cs="Arial" w:ascii="Gill Sans MT" w:hAnsi="Gill Sans MT"/>
          <w:sz w:val="20"/>
          <w:szCs w:val="20"/>
        </w:rPr>
        <w:t></w:t>
      </w:r>
      <w:r>
        <w:rPr>
          <w:rFonts w:cs="Arial" w:ascii="Gill Sans MT" w:hAnsi="Gill Sans MT"/>
          <w:sz w:val="20"/>
          <w:szCs w:val="20"/>
        </w:rPr>
        <w:tab/>
        <w:t xml:space="preserve"> dichiara le caratteristiche di seguito riportate in tabella nella colonna Caratteristica prodotto offerto </w:t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 xml:space="preserve">LOTTO 2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1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HCT Medio post lavaggio ≥ al 60%   (sarà valutata in proporzione la % maggiore comprovata da scheda tecnica alleg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2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Tempi di lavorazione di una procedura standard (sarà valutata in minuti e comprovata da scheda tecnica alleg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3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stampante d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4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Descrizione delle modalità di sanificazione degli strumenti da parte degli operatori in caso di contaminazione in termini di facilità ed effica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Gill Sans MT" w:ascii="Gill Sans MT" w:hAnsi="Gill Sans MT"/>
              </w:rPr>
              <w:instrText xml:space="preserve"> SEQ AutoNr \* ARABIC </w:instrTex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separate"/>
            </w:r>
            <w:r>
              <w:rPr>
                <w:sz w:val="20"/>
                <w:szCs w:val="20"/>
                <w:rFonts w:cs="Gill Sans MT" w:ascii="Gill Sans MT" w:hAnsi="Gill Sans MT"/>
              </w:rPr>
              <w:t>5</w:t>
            </w:r>
            <w:r>
              <w:rPr>
                <w:sz w:val="20"/>
                <w:szCs w:val="20"/>
                <w:rFonts w:cs="Gill Sans MT" w:ascii="Gill Sans MT" w:hAnsi="Gill Sans MT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ercentuale di rimozione di anticoagulante proteine, albumina e potassio ≥ al 90 % (sarà valutata in proporzione la % maggiore comprovata da scheda tecnica e da letteratura scientifica alleg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Dimensioni di ingombro totale dell’attrezzatura espressa in metri cubi calcolati base x altezza x profond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el sensore per la rilevazione dell’HCT a fine proced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accumulatore di carica elett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porta USB integr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ripiano per alloggiamento materi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stativi per l’alloggiamento delle solu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egnalazione sonora in caso di alla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Peso in kg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comprensivo </w:t>
            </w:r>
            <w:r>
              <w:rPr>
                <w:rFonts w:cs="Arial" w:ascii="Gill Sans MT" w:hAnsi="Gill Sans MT"/>
                <w:sz w:val="20"/>
                <w:szCs w:val="20"/>
              </w:rPr>
              <w:t>del sistema di aspir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Velocità massima della pompa peristaltica espressa in ml/minuto (sarà valutata in proporzione la velocità maggiore comprovata da scheda tecnica alleg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iconoscimento automatico della dimensione della camera di separ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Lettore di codice a barre integ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ostenibilità ambientale e socia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Corpodeltesto2"/>
        <w:pBdr>
          <w:top w:val="nil"/>
          <w:left w:val="nil"/>
          <w:bottom w:val="nil"/>
          <w:right w:val="nil"/>
        </w:pBdr>
        <w:jc w:val="center"/>
        <w:rPr>
          <w:rFonts w:ascii="Gill Sans MT" w:hAnsi="Gill Sans MT" w:cs="Gill Sans MT"/>
          <w:i w:val="false"/>
          <w:i w:val="false"/>
          <w:sz w:val="20"/>
          <w:szCs w:val="20"/>
        </w:rPr>
      </w:pPr>
      <w:r>
        <w:rPr>
          <w:rFonts w:cs="Gill Sans MT" w:ascii="Gill Sans MT" w:hAnsi="Gill Sans MT"/>
          <w:i w:val="false"/>
          <w:sz w:val="20"/>
          <w:szCs w:val="20"/>
        </w:rPr>
      </w:r>
    </w:p>
    <w:p>
      <w:pPr>
        <w:pStyle w:val="Default"/>
        <w:rPr>
          <w:rFonts w:ascii="Gill Sans MT" w:hAnsi="Gill Sans MT" w:cs="Arial"/>
          <w:i/>
          <w:i/>
          <w:color w:val="000000"/>
          <w:sz w:val="20"/>
          <w:szCs w:val="20"/>
        </w:rPr>
      </w:pPr>
      <w:r>
        <w:rPr>
          <w:rFonts w:cs="Arial" w:ascii="Gill Sans MT" w:hAnsi="Gill Sans MT"/>
          <w:i/>
          <w:color w:val="000000"/>
          <w:sz w:val="20"/>
          <w:szCs w:val="20"/>
        </w:rPr>
      </w:r>
    </w:p>
    <w:p>
      <w:pPr>
        <w:pStyle w:val="Default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>Lotto 4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mensioni di ingombro totale del sistema  espressa in metri cubi calcolati base x altezza x profond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so in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uantità minima di campione per determinazione espressa in micro li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spetto della cadenza delle manutenzioni ordinarie,  giornaliere e periodiche, intese anche come necessità di calibrazioni (descrivere ed allegare scheda tecnica indicando la frequenza e il grado di automa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istema dotato di displ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strike/>
                <w:sz w:val="20"/>
                <w:szCs w:val="20"/>
              </w:rPr>
              <w:t>S</w:t>
            </w:r>
            <w:r>
              <w:rPr>
                <w:rFonts w:cs="Gill Sans MT" w:ascii="Gill Sans MT" w:hAnsi="Gill Sans MT"/>
                <w:sz w:val="20"/>
                <w:szCs w:val="20"/>
              </w:rPr>
              <w:t>istema di analisi che non necessiti lo smaltimento dei liquidi utilizzati per la ricerca dei leucociti resid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tilizzo di reattivi e supporti monou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ssenza di lavaggi del sistema tra le varie misur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mpo di analisi inf a 3 minuti con indicazione dei secon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lettore di codici a bar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istema interfacciabile con SGI in uso presso la UOC CPE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ttualmente in uso Emo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trasferimento</w:t>
            </w:r>
            <w:r>
              <w:rPr>
                <w:rFonts w:cs="Gill Sans MT" w:ascii="Gill Sans MT" w:hAnsi="Gill Sans M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  <w:szCs w:val="20"/>
              </w:rPr>
              <w:t>dei risultati su 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jc w:val="both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jc w:val="both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Header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  <w:t>Lotto 5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mpi di lavaggio di una procedura standard (sarà valutata in minuti e comprovata da scheda tecnica alleg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stampare i dati del proce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scrizione delle modalità di sanificazione degli strumenti da parte degli operatori in caso di contaminazione in termini di facilità ed effica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mensioni di ingombro totale dell’attrezzatura espressa in metri cubi calcolati base x altezza x profond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trike/>
                <w:color w:val="FF0000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oluzioni che consentano la movimentazione dell’apparecchio in condizioni di sicurezza</w:t>
            </w:r>
            <w:ins w:id="0" w:author="f.picariello" w:date="2018-08-05T18:48:00Z">
              <w:r>
                <w:rPr>
                  <w:rFonts w:cs="Gill Sans MT" w:ascii="Gill Sans MT" w:hAnsi="Gill Sans MT"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un comparatore di col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sistema di agitazione della sacca con relativi fer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stativi per l’alloggiamento delle soluzioni di lavagg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egnalazione sonora in caso di alla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so in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elocità massima della centrifuga espressa in giri/minuto (sarà valutata in proporzione la velocità maggiore comprovata da scheda tecnica alleg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eseguire procedure di convalida e riconvalida del sistema necessarie per la gestione del sistema qual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gruppo di continu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interfacciamento con il sistema gestionale  in uso presso la UOC: Attualmente in uso Emo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Corpodeltesto2"/>
        <w:pBdr>
          <w:top w:val="nil"/>
          <w:left w:val="nil"/>
          <w:bottom w:val="nil"/>
          <w:right w:val="nil"/>
        </w:pBdr>
        <w:jc w:val="center"/>
        <w:rPr>
          <w:rFonts w:ascii="Gill Sans MT" w:hAnsi="Gill Sans MT" w:cs="Gill Sans MT"/>
          <w:i w:val="false"/>
          <w:i w:val="false"/>
          <w:sz w:val="20"/>
          <w:szCs w:val="20"/>
        </w:rPr>
      </w:pPr>
      <w:r>
        <w:rPr>
          <w:rFonts w:cs="Gill Sans MT" w:ascii="Gill Sans MT" w:hAnsi="Gill Sans MT"/>
          <w:i w:val="false"/>
          <w:sz w:val="20"/>
          <w:szCs w:val="20"/>
        </w:rPr>
      </w:r>
      <w:r>
        <w:br w:type="page"/>
      </w:r>
    </w:p>
    <w:p>
      <w:pPr>
        <w:pStyle w:val="Default"/>
        <w:rPr>
          <w:rFonts w:ascii="Gill Sans MT" w:hAnsi="Gill Sans MT" w:cs="Gill Sans MT"/>
          <w:b/>
          <w:b/>
          <w:color w:val="000000"/>
          <w:sz w:val="20"/>
          <w:szCs w:val="20"/>
        </w:rPr>
      </w:pPr>
      <w:r>
        <w:rPr>
          <w:rFonts w:cs="Gill Sans MT" w:ascii="Gill Sans MT" w:hAnsi="Gill Sans MT"/>
          <w:b/>
          <w:color w:val="000000"/>
          <w:sz w:val="20"/>
          <w:szCs w:val="20"/>
        </w:rPr>
        <w:t>Lotto 6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mensioni di ingombro totale del sistema  espressa in metri cubi calcolati base x altezza x profond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so in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Prospetto della cadenza delle manutenzioni ordinarie,  giornaliere e periodiche ,intese anche come necessità di calibrazio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istema in grado di segnalare in modalità visiva ed acustica eventuali messaggi di err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istema dotato di displ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trike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istema di analisi che non necessiti lo smaltimento dei liquidi utilizzati per la determinazione del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tilizzo di consumabili monou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ssenza di lavaggi del sistema tra le varie misur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ripetere più volte la determinazione del test  senza cambiare il suppo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lettore di codici a bar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racciabilità ed archiviazione dei dati su supporto informat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racciabilità dell’operatore tramite codici personalizz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Default"/>
        <w:jc w:val="center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  <w:r>
        <w:br w:type="page"/>
      </w:r>
    </w:p>
    <w:p>
      <w:pPr>
        <w:pStyle w:val="Default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>Lotto 7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etodo di conteggio in citofluorimetria a flusso per il conteggio della formula leucocit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terminazione di parametri per il monitoraggio delle patologie infettive virali o batter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levazione corretta di WBC e formula leucocitaria anche in presenza di eritrobla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identificare la presenza di RBC infettati da parassi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trollo di qualità di tutti i parametri</w:t>
            </w:r>
            <w:del w:id="1" w:author="f.picariello" w:date="2018-08-05T19:04:00Z">
              <w:r>
                <w:rPr>
                  <w:rFonts w:cs="Gill Sans MT" w:ascii="Gill Sans MT" w:hAnsi="Gill Sans MT"/>
                  <w:sz w:val="20"/>
                  <w:szCs w:val="20"/>
                </w:rPr>
                <w:delText xml:space="preserve"> </w:delText>
              </w:r>
            </w:del>
            <w:r>
              <w:rPr>
                <w:rFonts w:cs="Gill Sans MT" w:ascii="Gill Sans MT" w:hAnsi="Gill Sans MT"/>
                <w:sz w:val="20"/>
                <w:szCs w:val="20"/>
              </w:rPr>
              <w:t>refertabili</w:t>
            </w:r>
            <w:ins w:id="2" w:author="f.picariello" w:date="2018-08-05T19:04:00Z">
              <w:r>
                <w:rPr>
                  <w:rFonts w:cs="Gill Sans MT" w:ascii="Gill Sans MT" w:hAnsi="Gill Sans MT"/>
                  <w:sz w:val="20"/>
                  <w:szCs w:val="20"/>
                </w:rPr>
                <w:t xml:space="preserve"> </w:t>
              </w:r>
            </w:ins>
            <w:r>
              <w:rPr>
                <w:rFonts w:cs="Gill Sans MT" w:ascii="Gill Sans MT" w:hAnsi="Gill Sans MT"/>
                <w:sz w:val="20"/>
                <w:szCs w:val="20"/>
              </w:rPr>
              <w:t>da singola fi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ca linea di aspirazione in automatico e manu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nalisi dei campioni in modalità automatica e manuale da provetta chiusa ( a tutela della sicurezza dell’operatore in ogni fase del processo di routine e di urgenza, allegare manuale operativ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teggio NRBC senza reagenti aggiuntivi e senza canale dedic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teggio NRBC con il solo profilo CBC senza analisi della formula leucocit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Quantità di sangue espressa in microlitri aspirata per la determinazione del test (sarà valutata in proporzione la quantità minore comprovata da scheda tecnica allegat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dentificazione dei reagenti tramite letture di codice a barre o simil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poste e soluzioni offerte a garanzia dell’insorgenza di eventuali problematiche tecniche in modalità preventiv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segnalazioni sensibili e specifiche in merito alla comparsa di interfe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rametro MCV analizzato ( non derivat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cedure di avvio e spegnimento giornaliere automat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nalisi di campioni pediatrici con volume scarso ( indicare il volume  in microlitri minimi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spetto della cadenza delle manutenzioni ordinarie,  giornaliere e periodiche ( descrivere ed allegare scheda tecnica indicando la frequenza e il grado di automazione di ogni processo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Default"/>
        <w:jc w:val="center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</w:r>
      <w:r>
        <w:br w:type="page"/>
      </w:r>
    </w:p>
    <w:p>
      <w:pPr>
        <w:pStyle w:val="Default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>Lotto 8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icrocuvette in plastica monouso con reagente in chimica sec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sponibilità immediata dei risultati (inferiore ai 60 secondi) allegare scheda tec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errà valutato il volume di campionamento in microlitri ( inferiore a 20 microlitri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alidità del prodotto integro in giorni. Non inferiore 365 giorni (allegare scheda tecn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umeri giorni di utilizzo della microcuvette dopo l'apertura della confezione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trolli di qualità su tre livelli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edio 1 punto;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edio più alto o basso 2 punti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edio più alto e più basso 3 pu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umeri giorni stabilità del flacone di controllo dopo l’aper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Alimentazione anche a batte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urata delle batterie espressa in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ossibilità di riportare i dati su dispositivo informat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egnalazione sonora in caso di allarme di err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scrizione delle modalità di sanificazione dello strumento da parte degli operatori in caso di contaminazione in termini di facilità ed efficacia ( Descriver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Default"/>
        <w:jc w:val="center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  <w:bookmarkStart w:id="0" w:name="pagedef"/>
      <w:bookmarkStart w:id="1" w:name="pagedef"/>
      <w:bookmarkEnd w:id="1"/>
    </w:p>
    <w:p>
      <w:pPr>
        <w:pStyle w:val="Default"/>
        <w:jc w:val="center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</w:p>
    <w:p>
      <w:pPr>
        <w:pStyle w:val="Default"/>
        <w:rPr/>
      </w:pPr>
      <w:r>
        <w:rPr/>
        <w:t>Lotto 9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pacità produttiva, ovvero numero di procedure contemporanee eseguibili sul sist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cupero del Kit assemblato in caso di errore o fermo macchi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oluzioni proposte per impostare i parametri della macchina  al fine di massimizzare le rese finali dei concentrati  piastri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mensioni di ingombro totale del sistema espressa in metri cubi calcolati base x altezza x profond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pacità di produzione pool di buffy coat con resa ≥ a 2.0x1011 con assemblati da 4 B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empo in minuti impiegati per ciclo di produ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Rumorosità dell’apparecchio in funzione &lt; a 60 dB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Apertura automatizzata del coperchio dello strumento alla fine del ciclo di produzio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siduo leucocitario medio post filtrazione: &lt; 100.000 WBC/un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cupero piastrinico medio: &gt; 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otazione ulteriore di dispositivi di supporto per procedure di produ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acca di conservazione finale di PLT con volume di capacità pari a 1.00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pacità di conservazione della sacca di piastrine espressi in gior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Compatibilità dei tubatismi dei Kit con il sistema di connessione steri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Presenza di sacchetta di campionamento asportabile per il conteggio del numero delle piastrin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Default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</w:p>
    <w:p>
      <w:pPr>
        <w:pStyle w:val="Default"/>
        <w:rPr/>
      </w:pPr>
      <w:r>
        <w:rPr/>
        <w:t>Lotto 10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umero di accessi ( port ) per trasfusione presenti sulla sacca del concentrato piastrinico. ( sarà valutato in proporzione al numero di accessi present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siduo leucocitario medio: &lt; 100.000 WBC/unità (sarà valutato il residuo leucocitario medio comprovato da scheda tecnica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cupero piastrinico medio: &gt; 70% (sarà valutato in proporzione il recupero maggiore comprovato da scheda tecnica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iltro Morbido per un semplice e sicuro alloggiamento nella centrif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Presenza di etichette identificative su tutte le sacche presenti all’interno del set di preparazione per consentire maggiore sicurezza e tracciabilità nel processo dell’assemblaggio dei pool piastrin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  <w:highlight w:val="yellow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oluzioni utilizzate per il campionamento dei controlli di qualità  inerenti la praticità d’uso e sicurezza per l’operat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canula apribile in modo automatico sul dispositivo di scompos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locco automatico nel filtro WBC in presenza dei globuli ros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Volume massimo della sacca finale del concentrato piastrinic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oluzioni proposte per garantire la tracciabilità dei tubatismi della sac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>
          <w:trHeight w:val="447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oluzione conservante per Concentrati Piastrinici da Pool di buffy-coat</w:t>
            </w:r>
          </w:p>
        </w:tc>
      </w:tr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alore del pH del concentrato piastrinico dichiarato a fine conservazione. ( &gt; a 6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stensione del periodo di conservazione del concentrato Piastrinico superiore a 5 giorni dal prelievo ( sarà valutato in proporzione al numero massimo dei giorni di conserva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fezionamento singolo della solu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esenza di tubatismi compatibili con sistemi di connessioni ster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terilizzazione a vap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CJHFGP+TimesNewRoman;Times New Roman"/>
              </w:rPr>
            </w:pPr>
            <w:r>
              <w:rPr>
                <w:rFonts w:eastAsia="CJHFGP+TimesNewRoman;Times New Roman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Default"/>
        <w:jc w:val="center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</w:p>
    <w:p>
      <w:pPr>
        <w:pStyle w:val="Default"/>
        <w:jc w:val="center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</w:p>
    <w:p>
      <w:pPr>
        <w:pStyle w:val="Default"/>
        <w:jc w:val="center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</w:p>
    <w:p>
      <w:pPr>
        <w:pStyle w:val="Default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0"/>
          <w:szCs w:val="20"/>
        </w:rPr>
        <w:t>Lotto 12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84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riterio di 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alità di attribuzione del 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aratteristica prodotto offer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Riferimento documentazione tecn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Numero di testine saldanti dello scomposi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procedura guidata sul display per il posizionamento della sacca sullo scomposi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Numero di testine dotate di sensori ottici per RB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segnali luminosi che indicano le sedi di giusto alloggiamento dei tubatismi della sacca sullo scomposi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>Tempo di scomposizione della sacca  T&amp;B  misurato in secon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Default"/>
              <w:jc w:val="center"/>
              <w:rPr>
                <w:rFonts w:ascii="Gill Sans MT" w:hAnsi="Gill Sans MT" w:cs="Gill Sans 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color w:val="000000"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>Tempo di scomposizione della sacca  T&amp;T  misurato in secon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Numero di Presse dello scompositore</w:t>
            </w:r>
          </w:p>
          <w:p>
            <w:pPr>
              <w:pStyle w:val="Default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Apertura automatica del pannello di separazione al termine della procedura di scompos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Dispositivo automatico dedicato per l’aggiunta contestuale alla separazione del conservante (SAG-M) al Concentrato Eritrocitari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display a col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modalità di connessione  per il trasferimento dei dati di scompos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specif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Fornitura di Pinze Spremi-tubo pari al numero degli scomposit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egnalazione sonora nel caso di errori di posizionamento dei tubatismi nelle testine da impegnare in ogni program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Numero di programmi impostabili nello scompositore ( sarà valutato in proporzione al numero dei programmi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Dimensioni di ingombro totale dello strumento espressa in metri cubi calcolati base x altezza x profond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eso dello scompositore espresso in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TAZIONE FILTR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Altezza massima di filtrazione in c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eso complessivo in Kg della stazione filtr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compressore integrato per la movimentazione vertic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Numero delle postazioni di filtr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apacità di carico massima espressa in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disposizione a connessione con rete pneumatica ospedali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>Vano dedicato per accessori e sald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resenza di indicatore di livello di altez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Piano appendi-sacche e vassoio inferiore a movimento automatizzato indipend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Sostenibilità ambientale: Il punteggio verrà attribuito alle misure intraprese dalla ditta in ambito di sostenibilità ambientale (ad es. utilizzo di imballaggi secondari in materiale riciclato, ecc.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descrive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Certificazione OHSAS 18001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ai fini dell’attribuzione del punteggio la certificazione deve essere posseduta da tutti gli operatori che compongono il 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  <w:p>
            <w:pPr>
              <w:pStyle w:val="Defaul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Rating di legalit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1 stella: 1 punt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2 stelle. 2 punt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330" w:hanging="283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3 stelle: 3 punti</w:t>
            </w:r>
          </w:p>
          <w:p>
            <w:pPr>
              <w:pStyle w:val="Normal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In caso di RTI è sufficiente  che un  operatore  economico componente  il  RTI  detenga  il rating  di legalità. Qualora due o più operatori economici detengano il rating di legalità, ai fini dell’attribuzione  del punteggio sarà considerato il maggior rating di legalità detenuto dall’impresa (mandataria o  mandante) componente il raggruppamento temporaneo di impresa. Con riferimento ai Consorzi è sufficiente che il rating di legalità sia posseduto o dal consorzio o da una delle consorziate esecutrici  del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(campo da compilare di pertinenza dell’operatore)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indic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g. della scheda tecnica o del manuale d’uso da cui si evinca la caratteristica offerta</w:t>
            </w:r>
          </w:p>
        </w:tc>
      </w:tr>
    </w:tbl>
    <w:p>
      <w:pPr>
        <w:pStyle w:val="Default"/>
        <w:jc w:val="center"/>
        <w:rPr>
          <w:rFonts w:ascii="Gill Sans MT" w:hAnsi="Gill Sans MT" w:cs="Gill Sans MT"/>
          <w:color w:val="000000"/>
          <w:sz w:val="20"/>
          <w:szCs w:val="20"/>
        </w:rPr>
      </w:pPr>
      <w:r>
        <w:rPr>
          <w:rFonts w:cs="Gill Sans MT" w:ascii="Gill Sans MT" w:hAnsi="Gill Sans MT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666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. 8</w:t>
    </w:r>
  </w:p>
  <w:p>
    <w:pPr>
      <w:pStyle w:val="Footer"/>
      <w:rPr/>
    </w:pPr>
    <w:r>
      <w:rPr/>
    </w:r>
  </w:p>
  <w:p>
    <w:pPr>
      <w:pStyle w:val="Footer"/>
      <w:tabs>
        <w:tab w:val="clear" w:pos="4819"/>
        <w:tab w:val="right" w:pos="9638" w:leader="none"/>
      </w:tabs>
      <w:spacing w:lineRule="auto" w:line="276"/>
      <w:rPr>
        <w:rFonts w:ascii="Gill Sans MT" w:hAnsi="Gill Sans MT" w:cs="Gill Sans MT"/>
        <w:i/>
        <w:i/>
        <w:sz w:val="20"/>
        <w:szCs w:val="20"/>
      </w:rPr>
    </w:pPr>
    <w:r>
      <w:rPr>
        <w:rFonts w:cs="Gill Sans MT" w:ascii="Gill Sans MT" w:hAnsi="Gill Sans MT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Gill Sans MT" w:hAnsi="Gill Sans MT"/>
        <w:i/>
        <w:sz w:val="20"/>
      </w:rPr>
      <w:t xml:space="preserve">Procedura aperta per la fornitura in service e in noleggio di multisistemi per il Centro di produzione di emocomponenti dell’ASL ROMA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character" w:styleId="PidipaginaCarattere">
    <w:name w:val="Piè di pagina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10:00Z</dcterms:created>
  <dc:creator>Pietro Leone</dc:creator>
  <dc:description/>
  <cp:keywords/>
  <dc:language>en-US</dc:language>
  <cp:lastModifiedBy>Vittorio Santoriello</cp:lastModifiedBy>
  <cp:lastPrinted>2018-08-29T15:23:00Z</cp:lastPrinted>
  <dcterms:modified xsi:type="dcterms:W3CDTF">2018-08-29T13:23:00Z</dcterms:modified>
  <cp:revision>26</cp:revision>
  <dc:subject/>
  <dc:title/>
</cp:coreProperties>
</file>